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9 февраля 2026</w:t>
        <w:tab/>
        <w:t xml:space="preserve">      </w:t>
        <w:tab/>
        <w:t xml:space="preserve">                 №50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июня 2019 г. № 2768 «Об утверждении положения о ежегодном конкурсе «Лучшая народная дружина города Орл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9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критериев оценки деятельности народных дружин города Орла и во исполнение протокола заседания городского штаба народных дружин от 26.12.2025, руководствуясь статьей 22 Устава городского округа город Орел,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Орл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/>
        <w:ind w:right="57" w:firstLine="564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города Орла от 27 июня 2019 г. № 2768 «Об утверждении положения о ежегодном конкурсе «Лучшая народная дружина города Орла»:</w:t>
      </w:r>
    </w:p>
    <w:p>
      <w:pPr>
        <w:pStyle w:val="Normal"/>
        <w:spacing w:lineRule="atLeast" w:line="200"/>
        <w:ind w:right="57" w:firstLine="594"/>
        <w:jc w:val="both"/>
        <w:rPr/>
      </w:pPr>
      <w:r>
        <w:rPr>
          <w:szCs w:val="28"/>
        </w:rPr>
        <w:t>1.1. в пункте 4 постановления и абзаце 3 пункта 4 приложения №1 к постановлению слова «Мероприятия по территориальной обороне» заменить словами «Мероприятия по территориальной обороне и общественной безопасности»;</w:t>
      </w:r>
    </w:p>
    <w:p>
      <w:pPr>
        <w:pStyle w:val="Normal"/>
        <w:spacing w:lineRule="atLeast" w:line="200"/>
        <w:ind w:right="57" w:hanging="0"/>
        <w:jc w:val="both"/>
        <w:rPr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изложить приложение № 2 к постановлению в новой редакции согласно приложению к настоящему постановл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ConsPlusNormal"/>
        <w:ind w:hanging="0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города Орла - начальника управления жилищно-коммунального хозяйства администрации города Орла М.В. Барбашова.</w:t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Мэр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Орла                                                                            А.В. Степанов                    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</w:t>
      </w:r>
    </w:p>
    <w:sectPr>
      <w:type w:val="nextPage"/>
      <w:pgSz w:w="11906" w:h="16838"/>
      <w:pgMar w:left="1701" w:right="821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3z1">
    <w:name w:val="WW8Num3z1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6-01-29T14:41:00Z</cp:lastPrinted>
  <dcterms:modified xsi:type="dcterms:W3CDTF">2026-02-11T12:26:00Z</dcterms:modified>
  <cp:revision>4</cp:revision>
  <dc:subject/>
  <dc:title/>
</cp:coreProperties>
</file>